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06095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803937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3565762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